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özponti költségvetésből biztosítandó támogatásra vonatkozóan a június hónapban adott tájékoztatáshoz képest előrelépés nem történt.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július 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66.540.983,- forint volt volt. Az 1. mellékletben látható, hogy milyen társaságoktól, illetve egyéb forrásokból realizálta ezt az összeget. Mint már korábban tartalmazta az előterjesztés a légitársaságok igazán április hónaptól indították járataikat és ez a következő időszakban ez a bevétel csak emelkedni fog. Az üzemanyag értékesítéséből 34.262.616,- forintot realizált a reptér, a jövedéki adó bevétele 3.819.647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173.272.071,- forintra teljesültek, melynek tételes kimutatását a 2. melléklet tartalmazza. Az üzemanyag forgalmazásból a kiadás a beszerzésre 30.309.007,- forint volt, így az üzemanyag értékesítés eredménye 3.953.609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május 31-én az alábbi likvid pénzeszközökkel rendelkezett. Bemutatjuk, hogy az előző tájékoztatás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771"/>
        <w:gridCol w:w="2529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május 31-én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július 31-én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80.78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15.0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9.985.04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hitel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1.4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0 087.8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167.6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929.2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38.38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0.326.2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jelentősen romlott az előző beszámolási időszakhoz képest. Ennek az oka elsősorban abból adódik, hogy az üzleti terv szerinti kötelezettségét az önkormányzat teljesítette, amikor eleget tett a vállalt támogatási összeg átutalásának, a reptér lehetőségei szerint teljesíti tervezett bevételét, a működéshez hiányzik a központi támogatás utal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július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szeptem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július 31-i nettó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adatok forintban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6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325"/>
        <w:gridCol w:w="1515"/>
        <w:gridCol w:w="1360"/>
        <w:gridCol w:w="1665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93 736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57 96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06 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500 227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4 90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81 06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1 7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05 69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11 3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07 0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3 81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987 196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5 54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7 99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311 13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4 47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5 33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79 79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15 852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78 1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35 7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246 96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25 5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55 5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609 9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 445 82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65 915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39 929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49 9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887 18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1 677 06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66 540 983</w:t>
            </w:r>
          </w:p>
        </w:tc>
      </w:tr>
      <w:tr>
        <w:trPr>
          <w:trHeight w:val="16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530 8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917 36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944 83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 262 616</w:t>
            </w:r>
          </w:p>
        </w:tc>
      </w:tr>
      <w:tr>
        <w:trPr>
          <w:trHeight w:val="13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12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64 73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8 1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5 92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819 64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július 31-i nettó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adatok forintban</w:t>
      </w:r>
    </w:p>
    <w:tbl>
      <w:tblPr>
        <w:tblW w:w="13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520"/>
        <w:gridCol w:w="1280"/>
        <w:gridCol w:w="1280"/>
        <w:gridCol w:w="1180"/>
        <w:gridCol w:w="1140"/>
        <w:gridCol w:w="1140"/>
        <w:gridCol w:w="1140"/>
        <w:gridCol w:w="176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218 5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109 7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961 2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32 602 68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42 7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908 99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2 121 2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9 250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05 4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800 5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549 5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423 9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54 5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940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89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4 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1 047 92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7 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 187 472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7 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48 16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244 375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6 0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420 31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808 65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7 4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80 70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5 3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041 53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2 6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232 36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1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94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 3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65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22 6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10 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8 3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5 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981 84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040 89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678 23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9 212 3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8 593 98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73 272 071</w:t>
            </w:r>
          </w:p>
        </w:tc>
      </w:tr>
      <w:tr>
        <w:trPr>
          <w:trHeight w:val="6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0 309 00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58:00Z</dcterms:created>
  <dc:creator>T-Cont Kft</dc:creator>
  <dc:description/>
  <cp:keywords/>
  <dc:language>en-US</dc:language>
  <cp:lastModifiedBy>Szintén László</cp:lastModifiedBy>
  <cp:lastPrinted>2015-06-12T08:58:00Z</cp:lastPrinted>
  <dcterms:modified xsi:type="dcterms:W3CDTF">2015-08-14T09:38:00Z</dcterms:modified>
  <cp:revision>5</cp:revision>
  <dc:subject/>
  <dc:title>ELŐTERJESZTÉS</dc:title>
</cp:coreProperties>
</file>